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33960278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178522019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